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2 очная форм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6 ноября, 23 ноября, 30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декабря, 1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 ноября, 1 декабря, 8 декабря, 15 декабря, 2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етодология педагогического исслед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.30–16.00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ноября, 25 ноября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4.30–16.45 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декабря, 9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методике интерпретации средствами литературы и музыки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утан М.И.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 ноября, 18 ноября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3.00–14.30 </w:t>
            </w:r>
          </w:p>
          <w:p>
            <w:pPr>
              <w:pStyle w:val="Normal"/>
              <w:jc w:val="center"/>
              <w:rPr/>
            </w:pPr>
            <w:r>
              <w:rPr/>
              <w:t>ауд. 30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 ноября, 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ая педагогика как методологическая основа взаимодействия общего и дополнительного образования по литературе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Фирсова А.М.</w:t>
            </w:r>
          </w:p>
        </w:tc>
      </w:tr>
      <w:tr>
        <w:trPr>
          <w:trHeight w:val="506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6T11:13:00Z</cp:lastPrinted>
  <dcterms:modified xsi:type="dcterms:W3CDTF">2018-07-16T12:13:00Z</dcterms:modified>
  <cp:revision>49</cp:revision>
  <dc:subject/>
  <dc:title>Расписание занятий аспирантов</dc:title>
</cp:coreProperties>
</file>